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9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9540" w:hanging="9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540" w:hanging="9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к  Программе  комплексного   социально-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г. Фрязино  как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ограда     Российской     Федерации      на  2013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едприятий научно-производственного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Фрязино Моск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90"/>
        <w:gridCol w:w="4860"/>
        <w:gridCol w:w="5220"/>
      </w:tblGrid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деятельности организации (согласно уставным документа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деятельности организации, соответствующие приоритетным направлениям развития науки, техники и технологий Российской Федерации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ое государственное унитарное предприятие «Научно-производственное предприятие «Исток» </w:t>
            </w:r>
          </w:p>
          <w:p>
            <w:pPr>
              <w:pStyle w:val="Normal"/>
              <w:jc w:val="both"/>
              <w:rPr/>
            </w:pPr>
            <w:r>
              <w:rPr/>
              <w:t>(ФГУП «НПП «Исток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альные научные исследования и разработка приборов и комплексов сверхвысокочастотной (СВЧ) электроники для нужд обороны и народного хозяйства. Производство СВЧ приборов, радиорелейных систем связи, медицинской аппаратуры, технологического оборудования, лазе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ые исследования и разработки электронных СВЧ приборов и устройств для  </w:t>
            </w:r>
            <w:r>
              <w:rPr>
                <w:u w:val="single"/>
              </w:rPr>
              <w:t>перспективного вооружения,  военной и специальной техники, наносистем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язинский филиал Федерального государственного бюджетного учреждения науки Института радиотехники и электроники         им. В.А. Котельникова Российской академии нау  (ФИРЭ им. В.А. Котельникова РАН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альные и прикладные исследования в области радиотехники, радиофизики, физической и квантовой электроники и информатики. Радиолокационное исследование космических объе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фундаментальных научных исследований и прикладных разработок в области радиотехники, радиофизики, электроники и информатики, в том числе по приоритетным направлениям: радиофизические </w:t>
            </w:r>
            <w:r>
              <w:rPr>
                <w:u w:val="single"/>
              </w:rPr>
              <w:t>исследования планет и космического пространства</w:t>
            </w:r>
            <w:r>
              <w:rPr/>
              <w:t xml:space="preserve">; биомедицинская радиоэлектроника и информатика; </w:t>
            </w:r>
            <w:r>
              <w:rPr>
                <w:u w:val="single"/>
              </w:rPr>
              <w:t xml:space="preserve"> телекоммуникации,</w:t>
            </w:r>
            <w:r>
              <w:rPr/>
              <w:t xml:space="preserve">                               радиолокация; технология новых материалов и структур для радиотехники и электроники; физика низкотемпературных структур, микро- и наноэлектроника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ое  государственное унитарное предприятие специальное конструкторское бюро института радиотехники и электроники РАН </w:t>
            </w:r>
          </w:p>
          <w:p>
            <w:pPr>
              <w:pStyle w:val="Normal"/>
              <w:jc w:val="both"/>
              <w:rPr/>
            </w:pPr>
            <w:r>
              <w:rPr/>
              <w:t>(ФГУП СКБ ИРЭ РАН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и, изготовление информационно-измерительных, диагностических радиоэлектронных управляющих комплексов на базе ПЭВМ  и микропроцессоров в радио - и геофизике, электронике, медици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ые  исследования и разработка радиолокационного оборудования </w:t>
            </w:r>
            <w:r>
              <w:rPr>
                <w:u w:val="single"/>
              </w:rPr>
              <w:t>для космических систем,</w:t>
            </w:r>
            <w:r>
              <w:rPr/>
              <w:t xml:space="preserve"> исследования Земли, космических объектов и океана. Разработка сверхвысоковакуумного оборудования для  нанотехнологий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города Фрязино «Дирекция Наукограда»</w:t>
            </w:r>
          </w:p>
          <w:p>
            <w:pPr>
              <w:pStyle w:val="Normal"/>
              <w:jc w:val="both"/>
              <w:rPr/>
            </w:pPr>
            <w:r>
              <w:rPr/>
              <w:t>(МБУ «Дирекция Наукограда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комплексных Программ социально-экономического развития наукограда Фрязино. Сбор, обработка сведений о научно-технических достижениях  предприятий научно-производственного комплекса города и технопарка «Фотоника». Выполнение работ по наноструктурным исследованиям в городском центре коллективного пользования. Проведение научно-технических  семинаров, конферен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и экспертно-консалтинговая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инновационной деятельности предприятий НПК города. Выполнение инновационных проектов в нанодиагностике. Управление общественными структурами инновационного развития</w:t>
            </w:r>
          </w:p>
        </w:tc>
      </w:tr>
      <w:tr>
        <w:trPr>
          <w:trHeight w:val="14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Научно-производственное предприятие «Циклон-Тест»</w:t>
            </w:r>
          </w:p>
          <w:p>
            <w:pPr>
              <w:pStyle w:val="Normal"/>
              <w:jc w:val="both"/>
              <w:rPr/>
            </w:pPr>
            <w:r>
              <w:rPr/>
              <w:t>(ОАО НПП «Циклон-Тест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ция продукции на безопасность для потребления, деятельность в сфере охраны труда, разработка специализированной  аппаратуры  для испытания технических средств  на электромагнитную совместимость и экологическую  безопас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я в области надежности радиоэлектронных приборов, разработка и производство аппаратуры для контроля факторов  </w:t>
            </w:r>
            <w:r>
              <w:rPr>
                <w:u w:val="single"/>
              </w:rPr>
              <w:t>безопасной производственной среды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Научно исследовательский институт «Платан» с заводом при НИИ»                  (ОАО «НИИ «Платан» с заводом при НИИ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исследования, разработка и производство приборов отображения информации (электронно-лучевые приборы, плоские жидкокристаллические экраны, проекционные   телевизоры) и электро-люминисцентных  материа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я и разработка электронных приборов отображения информации и функциональных  устройств для </w:t>
            </w:r>
            <w:r>
              <w:rPr>
                <w:u w:val="single"/>
              </w:rPr>
              <w:t>перспективных вооружений, военной и специальной техники.</w:t>
            </w:r>
            <w:r>
              <w:rPr/>
              <w:t xml:space="preserve"> Материалы для наноиндустрии</w:t>
            </w:r>
          </w:p>
        </w:tc>
      </w:tr>
      <w:tr>
        <w:trPr>
          <w:trHeight w:val="14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Научно-техническое объединение «ИРЭ-Полюс»</w:t>
            </w:r>
          </w:p>
          <w:p>
            <w:pPr>
              <w:pStyle w:val="Normal"/>
              <w:jc w:val="both"/>
              <w:rPr/>
            </w:pPr>
            <w:r>
              <w:rPr/>
              <w:t>( ООО «НТО «ИРЭ-Полюс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исследования и разработка технологий производства  волоконнооптических компонентов и волоконных лазеров. Разработка наноэлектронных материалов и приборов. Развитие стратегии  территориальных кластеров в телекоммуникации и машиностроен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 и производство оптоволоконных  компонентов для </w:t>
            </w:r>
            <w:r>
              <w:rPr>
                <w:u w:val="single"/>
              </w:rPr>
              <w:t>информационно- -  телекоммуникационных  систем и промышленных волоконных лазеров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ВЕЗА»</w:t>
            </w:r>
          </w:p>
          <w:p>
            <w:pPr>
              <w:pStyle w:val="Normal"/>
              <w:jc w:val="both"/>
              <w:rPr/>
            </w:pPr>
            <w:r>
              <w:rPr/>
              <w:t>(ООО «ВЕЗА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оборудования для кондиционирования, отопления, вентиляции и холодильной техники. Разработка компьютерных програ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 </w:t>
            </w:r>
            <w:r>
              <w:rPr>
                <w:u w:val="single"/>
              </w:rPr>
              <w:t>энергоэффективного оборудования для обеспечения безопасных условий</w:t>
            </w:r>
            <w:r>
              <w:rPr/>
              <w:t xml:space="preserve"> на промышленных объектах и транспорте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Фрязинский экспериментальный завод»</w:t>
            </w:r>
          </w:p>
          <w:p>
            <w:pPr>
              <w:pStyle w:val="Normal"/>
              <w:jc w:val="both"/>
              <w:rPr/>
            </w:pPr>
            <w:r>
              <w:rPr/>
              <w:t>(ОАО «ФЭЗ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«чистых производственных помещений» для электронной промышленности и медицины, строительные конструкции и металлоиздел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«чистых производственных помещений»,  металлоконструкций для обеспечения безопасных  условий на промышленных объектах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 «Фрязинский завод мощных транзисторов» Открытого акционерного общества «Центральный научно-исследовательский институт «Дельфин» </w:t>
            </w:r>
          </w:p>
          <w:p>
            <w:pPr>
              <w:pStyle w:val="Normal"/>
              <w:jc w:val="both"/>
              <w:rPr/>
            </w:pPr>
            <w:r>
              <w:rPr/>
              <w:t>(Филиал «ФЗМТ» ОАО «ЦНИИ «Дельфин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электронных компонентов, транзисторов, диодов, тиристоров  и другое,  электронные сбор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оизводство ЭКБ для силовой электроники, в том числе для </w:t>
            </w:r>
            <w:r>
              <w:rPr>
                <w:u w:val="single"/>
              </w:rPr>
              <w:t>перспективных систем вооружения</w:t>
            </w:r>
            <w:r>
              <w:rPr/>
              <w:t>, в том числе для перспективного вида вооружения.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«Научно-производственное предприятие «Магратеп»</w:t>
            </w:r>
          </w:p>
          <w:p>
            <w:pPr>
              <w:pStyle w:val="Normal"/>
              <w:jc w:val="both"/>
              <w:rPr/>
            </w:pPr>
            <w:r>
              <w:rPr/>
              <w:t>(ЗАО «НПП «Магратеп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сверхвысокочастотных приборов СВЧ и устройств на их основе. Разработка оборудования с СВЧ нагревом для народного хозяйства, медицины и специального назна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ктровакуумных  приборов СВЧ и устройств с их применением для военной и специальной тех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«Фирма «ВИПС-МЕД»</w:t>
            </w:r>
          </w:p>
          <w:p>
            <w:pPr>
              <w:pStyle w:val="Normal"/>
              <w:jc w:val="both"/>
              <w:rPr/>
            </w:pPr>
            <w:r>
              <w:rPr/>
              <w:t>(ООО «Фирма «ВИПС-МЕД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предприятий медицинской промышленности, разработка медицинской фармацевтической  техники, производство лекарственных препара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троительство «чистых помещений», оборудования для медицинской промышленности, производство фармацевтических средств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 общество «ИСТОК-АУДИО ИНТЕРНЭШНЛ»</w:t>
            </w:r>
          </w:p>
          <w:p>
            <w:pPr>
              <w:pStyle w:val="Normal"/>
              <w:jc w:val="both"/>
              <w:rPr/>
            </w:pPr>
            <w:r>
              <w:rPr/>
              <w:t>(ОАО «ИСТОК-АУДИО ИНТЕРНЭШНЛ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изводство слуховых аппаратов, звукоусиливающего  оборудования и технических средств реабилитации слабослышащих, создание комплексного механизма помощи людям с нарушенной слуховой функци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вукоусиливающего оборудования для реабилитации слабослышащих людей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 Научно-производственное предприятие «Исток-Систе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ЗАО НПП «Исток-Система»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ктронных компьютерных систем для исследования электрической активности желудка, тонкой и толстой кишки, сервисное обслуживание ацидогастромет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 выпуск медицинской техники и микропроцессорных изделий специального назначения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«НОВЫЙ ГОРОД»</w:t>
            </w:r>
          </w:p>
          <w:p>
            <w:pPr>
              <w:pStyle w:val="Normal"/>
              <w:jc w:val="both"/>
              <w:rPr/>
            </w:pPr>
            <w:r>
              <w:rPr/>
              <w:t>(ЗАО «НОВЫЙ ГОРОД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проектирование и сервисное обслуживание электронных систем банковского оборудования. Разработка программ с высокой степенью  криптозащи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банковского оборудования и программ с высокой степенью </w:t>
            </w:r>
            <w:r>
              <w:rPr>
                <w:u w:val="single"/>
              </w:rPr>
              <w:t>криптозащиты и безопасности</w:t>
            </w:r>
          </w:p>
        </w:tc>
      </w:tr>
      <w:tr>
        <w:trPr>
          <w:trHeight w:val="1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Научно-производственное предприятие «ЭРГОТЕХ»</w:t>
            </w:r>
          </w:p>
          <w:p>
            <w:pPr>
              <w:pStyle w:val="Normal"/>
              <w:jc w:val="both"/>
              <w:rPr/>
            </w:pPr>
            <w:r>
              <w:rPr/>
              <w:t>(ЗАО НПП «ЭРГОТЭХ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исследования, разработка и производство тонкопленочных покрытий для электроники и опт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Разработка и производство специальных тонкопленочных покрытий для автомобильной промышленности, </w:t>
            </w:r>
            <w:r>
              <w:rPr>
                <w:u w:val="single"/>
              </w:rPr>
              <w:t>военной и специальной техник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изводственная коммерческая фирма «Экотон»</w:t>
            </w:r>
          </w:p>
          <w:p>
            <w:pPr>
              <w:pStyle w:val="Normal"/>
              <w:jc w:val="both"/>
              <w:rPr/>
            </w:pPr>
            <w:r>
              <w:rPr/>
              <w:t>(ООО «ПКФ «Экотон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мышленный выпуск  энергосберегающей осветительной техники на  светодиодных структурах и галогенных источник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оизводство </w:t>
            </w:r>
            <w:r>
              <w:rPr>
                <w:u w:val="single"/>
              </w:rPr>
              <w:t>энергосберегающих устройств</w:t>
            </w:r>
            <w:r>
              <w:rPr/>
              <w:t xml:space="preserve">  бытового и специального применения на основе наноэлектронных компонентов</w:t>
            </w:r>
          </w:p>
        </w:tc>
      </w:tr>
      <w:tr>
        <w:trPr>
          <w:trHeight w:val="11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ФОКУС»</w:t>
            </w:r>
          </w:p>
          <w:p>
            <w:pPr>
              <w:pStyle w:val="Normal"/>
              <w:jc w:val="both"/>
              <w:rPr/>
            </w:pPr>
            <w:r>
              <w:rPr/>
              <w:t>(ООО «ФОКУС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мышленный выпуск энергосберегающей осветительной техники на светодиодных структур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, разработка и производство </w:t>
            </w:r>
            <w:r>
              <w:rPr>
                <w:u w:val="single"/>
              </w:rPr>
              <w:t>энергоэффективного  электрооборудования</w:t>
            </w:r>
            <w:r>
              <w:rPr/>
              <w:t xml:space="preserve"> со светодиодными модулями</w:t>
            </w:r>
          </w:p>
        </w:tc>
      </w:tr>
      <w:tr>
        <w:trPr>
          <w:trHeight w:val="16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Научно-промышленная корпорация «Дельта-Тест»</w:t>
            </w:r>
          </w:p>
          <w:p>
            <w:pPr>
              <w:pStyle w:val="Normal"/>
              <w:jc w:val="both"/>
              <w:rPr/>
            </w:pPr>
            <w:r>
              <w:rPr/>
              <w:t>(ООО «НПК «Дельта-Тест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я, разработка и  промышленный выпуск электроэрозионных станков для прецизионной обработки нестандартных материалов (графитов, магнитов, наноматериалов, твердых сплавов и др.) для различных отраслей промышленности. Разработка компьютерного обеспе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 технологий и оборудования на основе компьютерного обеспечения для  специальных применений в машиностроении и </w:t>
            </w:r>
            <w:r>
              <w:rPr>
                <w:u w:val="single"/>
              </w:rPr>
              <w:t>наносистемной  технике</w:t>
            </w:r>
          </w:p>
        </w:tc>
      </w:tr>
      <w:tr>
        <w:trPr>
          <w:trHeight w:val="1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ммерческое партнерство «Фонд развития наукограда Фрязино»</w:t>
            </w:r>
          </w:p>
          <w:p>
            <w:pPr>
              <w:pStyle w:val="Normal"/>
              <w:jc w:val="both"/>
              <w:rPr/>
            </w:pPr>
            <w:r>
              <w:rPr/>
              <w:t>(НП «Фонд развития наукограда Фрязино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жение на рынке продукции  членов Фонда, организация кооперации создателей новой интеллектуальной собственности  информационных  технологий, изобретений для выпуска  или участия в выпуске  новых видов продук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предпринимательской деятельности предприятий  малого и среднего бизнеса</w:t>
            </w:r>
          </w:p>
        </w:tc>
      </w:tr>
      <w:tr>
        <w:trPr>
          <w:trHeight w:val="19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МИРЭА в г. Фрязино Московской обла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женерных кадров для предприятий научно-производственного комплекса  города Фрязино и технопарка «Фотони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женеров по специальностям:</w:t>
            </w:r>
          </w:p>
          <w:p>
            <w:pPr>
              <w:pStyle w:val="Normal"/>
              <w:jc w:val="both"/>
              <w:rPr/>
            </w:pPr>
            <w:r>
              <w:rPr/>
              <w:t>-электроника и наноэлектроника;</w:t>
            </w:r>
          </w:p>
          <w:p>
            <w:pPr>
              <w:pStyle w:val="Normal"/>
              <w:jc w:val="both"/>
              <w:rPr/>
            </w:pPr>
            <w:r>
              <w:rPr/>
              <w:t>-информатика и вычислительная техника;</w:t>
            </w:r>
          </w:p>
          <w:p>
            <w:pPr>
              <w:pStyle w:val="Normal"/>
              <w:jc w:val="both"/>
              <w:rPr/>
            </w:pPr>
            <w:r>
              <w:rPr/>
              <w:t>-конструирование и технология электронных средств</w:t>
            </w:r>
          </w:p>
        </w:tc>
      </w:tr>
      <w:tr>
        <w:trPr>
          <w:trHeight w:val="1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Корпорация «Защита»</w:t>
            </w:r>
          </w:p>
          <w:p>
            <w:pPr>
              <w:pStyle w:val="Normal"/>
              <w:jc w:val="both"/>
              <w:rPr/>
            </w:pPr>
            <w:r>
              <w:rPr/>
              <w:t>(ЗАО Корпорация «Защита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работка  и производство специальных и бронированных автомобилей гражданского и военного назна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 xml:space="preserve">Разработка  и производство </w:t>
            </w:r>
            <w:r>
              <w:rPr>
                <w:color w:val="000000"/>
                <w:spacing w:val="-6"/>
                <w:u w:val="single"/>
              </w:rPr>
              <w:t>безопасной специальной</w:t>
            </w:r>
            <w:r>
              <w:rPr>
                <w:color w:val="000000"/>
                <w:spacing w:val="-6"/>
              </w:rPr>
              <w:t xml:space="preserve">  и бронированной автотехники гражданского и военного назначения в целях </w:t>
            </w:r>
            <w:r>
              <w:rPr>
                <w:color w:val="000000"/>
                <w:spacing w:val="-6"/>
                <w:u w:val="single"/>
              </w:rPr>
              <w:t>противодействия террору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12:00Z</dcterms:created>
  <dc:creator>1</dc:creator>
  <dc:description/>
  <cp:keywords/>
  <dc:language>en-US</dc:language>
  <cp:lastModifiedBy>1</cp:lastModifiedBy>
  <cp:lastPrinted>2012-12-05T16:34:00Z</cp:lastPrinted>
  <dcterms:modified xsi:type="dcterms:W3CDTF">2012-12-05T12:34:00Z</dcterms:modified>
  <cp:revision>18</cp:revision>
  <dc:subject/>
  <dc:title/>
</cp:coreProperties>
</file>